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onsolidated Emissions Reporting Schema V 1.1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DME Fi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This Zip file contains the following artifacts associated with the Consolidated Emissions Reporting Schem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  <w:t>1.</w:t>
        <w:tab/>
        <w:t>A zip file entitled “Final_CERS_XSD_and_Example_Files.zip” that contains the xsd, style sheet, and example XML files.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  <w:t>2.</w:t>
        <w:tab/>
        <w:t>Change logs that describe the difference between the CERS XML version 1.0 and version 1.1.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360"/>
        <w:rPr/>
      </w:pPr>
      <w:r>
        <w:rPr>
          <w:color w:val="000000"/>
        </w:rPr>
        <w:t>3.</w:t>
        <w:tab/>
        <w:t>An Excel spreadsheet entitled “DET_Template_v1.0.xls” that is the DET.</w:t>
      </w:r>
    </w:p>
    <w:p>
      <w:pPr>
        <w:pStyle w:val="Normal"/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color w:val="000000"/>
        </w:rPr>
        <w:t>PLEASE NOTE: The file entitled “Final_CERS_XSD_and_Example_Files.zip”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and the DET spreadsheet are geared for the XML developer.  Unzipping the Final_CERS_XSD_and_Example_Files.zip file will extract over 60 xsd fil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2:40:00Z</dcterms:created>
  <dc:creator>mhusk</dc:creator>
  <dc:description/>
  <cp:keywords/>
  <dc:language>en-US</dc:language>
  <cp:lastModifiedBy>mhusk</cp:lastModifiedBy>
  <dcterms:modified xsi:type="dcterms:W3CDTF">2009-04-14T10:51:00Z</dcterms:modified>
  <cp:revision>5</cp:revision>
  <dc:subject/>
  <dc:title>Consolidated Emissions Reporting Schema</dc:title>
</cp:coreProperties>
</file>